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3973251967"/>
      <w:bookmarkStart w:id="1" w:name="__Fieldmark__1_3973251967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3973251967"/>
            <w:bookmarkStart w:id="3" w:name="__Fieldmark__4_3973251967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3973251967"/>
            <w:bookmarkStart w:id="5" w:name="__Fieldmark__5_3973251967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3973251967"/>
            <w:bookmarkStart w:id="7" w:name="__Fieldmark__6_3973251967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3973251967"/>
            <w:bookmarkStart w:id="9" w:name="__Fieldmark__7_3973251967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3973251967"/>
            <w:bookmarkStart w:id="11" w:name="__Fieldmark__8_3973251967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3973251967"/>
            <w:bookmarkStart w:id="13" w:name="__Fieldmark__9_3973251967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3973251967"/>
            <w:bookmarkStart w:id="15" w:name="__Fieldmark__10_3973251967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3973251967"/>
            <w:bookmarkStart w:id="17" w:name="__Fieldmark__11_3973251967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3973251967"/>
      <w:bookmarkStart w:id="19" w:name="__Fieldmark__23_3973251967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3973251967"/>
      <w:bookmarkStart w:id="21" w:name="__Fieldmark__24_3973251967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3973251967"/>
      <w:bookmarkStart w:id="23" w:name="__Fieldmark__25_3973251967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3973251967"/>
      <w:bookmarkStart w:id="25" w:name="__Fieldmark__26_3973251967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